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研究生开题考核评分细则</w:t>
      </w:r>
    </w:p>
    <w:p>
      <w:pPr>
        <w:pStyle w:val="Normal"/>
        <w:rPr>
          <w:rFonts w:ascii="宋体;SimSun" w:hAnsi="宋体;SimSun" w:cs="宋体;SimSun"/>
          <w:b/>
          <w:b/>
          <w:spacing w:val="8"/>
          <w:sz w:val="24"/>
          <w:szCs w:val="24"/>
        </w:rPr>
      </w:pPr>
      <w:r>
        <w:rPr>
          <w:rFonts w:cs="宋体;SimSun" w:ascii="宋体;SimSun" w:hAnsi="宋体;SimSun"/>
          <w:b/>
          <w:spacing w:val="8"/>
          <w:sz w:val="24"/>
          <w:szCs w:val="24"/>
        </w:rPr>
        <w:t xml:space="preserve">      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780"/>
        <w:gridCol w:w="5882"/>
      </w:tblGrid>
      <w:tr>
        <w:trPr>
          <w:trHeight w:val="3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考  核  项  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满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评分细则</w:t>
            </w:r>
          </w:p>
        </w:tc>
      </w:tr>
      <w:tr>
        <w:trPr>
          <w:trHeight w:val="44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文献综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与研究领域有关的主要文献资料收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大，参考文献≥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，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0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以上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适中，参考文献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-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-79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过少，参考文献在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以下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；也可根据研究领域实际酌定）；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不足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主要学术观点介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全面介绍该研究领域的主要学术观点，梳理出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合理介绍该研究领域的主要学术观点，基本跟踪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未达到上述标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评价已有的学术观点和理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科学、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科学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阐明本人的观点，并预示可能的发展趋势及研究方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210" w:hanging="210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条理清晰地阐明本人的观点，合理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清楚地阐明本人的观点，能在一定程度上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明晰地阐明本人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开题报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属本学科发展方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向，与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本专业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结合紧密，且选题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课题属本学科发展方向，与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本专业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结合比较紧密，选题比较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课题与本学科发展方向无关，与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本专业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脱节，选题无新意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创新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居本学科发展前沿位置，具有创见的思想及鲜明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8-10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研究课题有自己独特的思考，有一定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3-8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创新性不强、重复性工作（</w:t>
            </w:r>
            <w:r>
              <w:rPr>
                <w:rFonts w:cs="Times New Roman"/>
                <w:kern w:val="2"/>
                <w:sz w:val="21"/>
                <w:szCs w:val="21"/>
              </w:rPr>
              <w:t>0-3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科学、严密、逻辑性强，能很好地解决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所提出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  <w:highlight w:val="yellow"/>
              </w:rPr>
              <w:t>的科学问题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比较科学、严密，能部分解决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所提出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  <w:highlight w:val="yellow"/>
              </w:rPr>
              <w:t>的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  <w:highlight w:val="yellow"/>
              </w:rPr>
              <w:t>科学问题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存在问题，科学性较差，基本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  <w:highlight w:val="yellow"/>
              </w:rPr>
              <w:t>不能解决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解决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所提出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  <w:highlight w:val="yellow"/>
              </w:rPr>
              <w:t>的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  <w:highlight w:val="yellow"/>
              </w:rPr>
              <w:t>科学问题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可行性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恰当、技术路线合理、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研究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方案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满足要求，技术路线基本合理、实验方案基本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、技术路线、</w:t>
            </w: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研究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方案存在问题，或其方案可行性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时间安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较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不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综合能力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广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具有深广的知识，能为课题进展提供良好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较广，能为课题进展提供一定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尚可或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析和解决问题的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明确，内容具体，分析和解决问题的能力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比较明确，内容较翔实，分析和解决问题的能力较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不明确，内容阐释不够清楚，分析和解决问题的能力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科学研究技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科研技能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掌握扎实，能为课题研究提供良好的技术支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科研技能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掌握比较扎实，能较好地完成课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pacing w:val="0"/>
                <w:sz w:val="21"/>
                <w:szCs w:val="21"/>
              </w:rPr>
              <w:t>科研技能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掌握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、语言表达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清晰、反应敏锐、语言表达有条理、逻辑性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较清晰，能较好地表达自己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不够清晰，语言表达能力一般或很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总              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Normal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6:00Z</dcterms:created>
  <dc:creator>湖北医药学院研究生处</dc:creator>
  <dc:description/>
  <cp:keywords/>
  <dc:language>en-US</dc:language>
  <cp:lastModifiedBy>湖北医药学院研究生处</cp:lastModifiedBy>
  <dcterms:modified xsi:type="dcterms:W3CDTF">2017-12-11T02:54:00Z</dcterms:modified>
  <cp:revision>7</cp:revision>
  <dc:subject/>
  <dc:title>辽宁医学院科学学位研究生开题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